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672662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20</w:t>
      </w:r>
      <w:r>
        <w:rPr>
          <w:b/>
          <w:bCs/>
          <w:sz w:val="27"/>
          <w:szCs w:val="27"/>
        </w:rPr>
        <w:t>7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ru-RU"/>
        </w:rPr>
      </w:pPr>
      <w:r>
        <w:rPr>
          <w:spacing w:val="8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    розгляд     звернен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ФОП    Студенецького М. 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 внесення змін до договору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ренди (зміна графіку оренд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Розглянувши заяву фізичної особи – підприємця Студенецького М. О. від 15.02.2024 (вх.№12.1-08/2/1293 від 15.02.2024) про внесення змін до рішення Бучанської міської ради №3807-47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</w:rPr>
        <w:t xml:space="preserve"> «Про розгляд звернення ФОП Студенецького М. О.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7"/>
          <w:szCs w:val="27"/>
        </w:rPr>
        <w:t>Внести зміни до рішення Бучанської міської ради №3807-47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</w:rPr>
        <w:t xml:space="preserve"> «Про розгляд звернення ФОП Студенецького М. О.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ab/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205,0 м.кв.) фізичній особі - підприємцю Студенецькому Михайлу Олексійовичу. Цільове призначення об’єкта оренди, відповідно до заяви: - тренажерні зали, заклади фізичної освіти і спорту, діяльність з організації та проведення занять різними видами спорту, а саме – заняття з важкої атлетики та фітнесу, з погодинною орендною платою, погодженою з балансоутримувачем приміщення (22 години на тиждень за індивідуальним графіком та додатково субота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4-03-04T18:15:00Z</cp:lastPrinted>
  <dcterms:modified xsi:type="dcterms:W3CDTF">2024-04-12T11:21:00Z</dcterms:modified>
  <cp:revision>11</cp:revision>
  <dc:subject/>
  <dc:title>ПРОЕКТ</dc:title>
</cp:coreProperties>
</file>